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рој: 02/4.01-17-011-887/15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Бања Лука, 18. мај 2015. године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>о разматрању Приједлога закона о измјенама Закона о високом образовању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дбор за питања дјеце, младих и спорта Народне скупштине Републике Српске, одржао је дана 18. маја 2015. године сједницу, на којој је разматрао </w:t>
      </w:r>
      <w:r>
        <w:rPr>
          <w:bCs/>
          <w:iCs/>
          <w:sz w:val="24"/>
          <w:szCs w:val="24"/>
          <w:lang w:val="sr-CS" w:eastAsia="en-US"/>
        </w:rPr>
        <w:t>Приједлог закона о измјенама Закона о високом образовању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CS" w:eastAsia="en-US"/>
        </w:rPr>
      </w:pPr>
      <w:r>
        <w:rPr>
          <w:bCs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Сједници су присуствовали сљедећи чланови Одбора: Марко Видаковић, замјеник предсједника, Зорка Андрић, Сњежана Келечевић, Ивана Ловрић, Вања Бајић, Давор Шеш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Образложење поменутог Приједлога закона поднијела је г-ђа Санела Дојчиновић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>Након дискусије, Одбор једногласно предлаже да се</w:t>
      </w:r>
      <w:r>
        <w:rPr>
          <w:bCs/>
          <w:iCs/>
          <w:sz w:val="24"/>
          <w:szCs w:val="24"/>
          <w:lang w:val="sr-CS" w:eastAsia="en-US"/>
        </w:rPr>
        <w:t xml:space="preserve"> Приједлог закона о измјенама Закона о високом образовању, </w:t>
      </w:r>
      <w:r>
        <w:rPr>
          <w:sz w:val="24"/>
          <w:szCs w:val="24"/>
          <w:lang w:val="sr-CS" w:eastAsia="en-US"/>
        </w:rPr>
        <w:t>разматра на Четвртој сједници Народне скупштине Републике Српске</w:t>
      </w:r>
      <w:r>
        <w:rPr>
          <w:b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На основу члана 48.  Пословника Народне скупштине Републике Српске, за извјестиоца је одређен замјеник предсједника Одбора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ЗАМЈЕНИК  ПРЕДСЈЕДНИКА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 xml:space="preserve">Марко Видаковић, с.р.          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17-011-887/15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Бања Лука, 18. мај 2015. године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>о разматрању Нацрта стратегије унапређења социјалне заштите дјеце без родитељског старања 2015-2020. године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ab/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 xml:space="preserve">Одбор за питања дјеце, младих и спорта Народне скупштине Републике Српске, одржао је дана 18. маја 2015. године сједницу, на којој је разматрао </w:t>
      </w:r>
      <w:r>
        <w:rPr>
          <w:bCs/>
          <w:iCs/>
          <w:sz w:val="24"/>
          <w:szCs w:val="24"/>
          <w:lang w:val="sr-CS" w:eastAsia="en-US"/>
        </w:rPr>
        <w:t>Нацрт стратегије унапређења социјалне заштите дјеце без родитељског старања 2015-2020. године.</w:t>
      </w:r>
    </w:p>
    <w:p>
      <w:pPr>
        <w:pStyle w:val="Normal"/>
        <w:tabs>
          <w:tab w:val="clear" w:pos="720"/>
          <w:tab w:val="left" w:pos="4485" w:leader="none"/>
        </w:tabs>
        <w:ind w:firstLine="360"/>
        <w:rPr>
          <w:b/>
          <w:b/>
          <w:bCs/>
          <w:i/>
          <w:i/>
          <w:iCs/>
          <w:sz w:val="18"/>
          <w:szCs w:val="18"/>
          <w:lang w:val="sr-CS" w:eastAsia="en-US"/>
        </w:rPr>
      </w:pPr>
      <w:r>
        <w:rPr>
          <w:b/>
          <w:bCs/>
          <w:i/>
          <w:iCs/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присуствовали сљедећи чланови Одбора: Марко Видаковић, замјеник предсједника, Зорка Андрић, Сњежана Келечевић, Ивана Ловрић, Вања Бајић, Давор Шеш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Образложење поменутог Нацрта стратегије поднио је г-дин Љубо Лепир, представник Министарства здравља и социјалне заштит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кон дискусије, Одбор једногласно предлаже да се</w:t>
      </w:r>
      <w:r>
        <w:rPr>
          <w:bCs/>
          <w:iCs/>
          <w:sz w:val="24"/>
          <w:szCs w:val="24"/>
          <w:lang w:val="sr-CS" w:eastAsia="en-US"/>
        </w:rPr>
        <w:t xml:space="preserve"> Нацрт стратегије унапређења социјалне заштите дјеце без родитељског старања 2015-2020. године, </w:t>
      </w:r>
      <w:r>
        <w:rPr>
          <w:sz w:val="24"/>
          <w:szCs w:val="24"/>
          <w:lang w:val="sr-CS" w:eastAsia="en-US"/>
        </w:rPr>
        <w:t>разматра на Четвртој сједници Народне скупштине Републике Српске</w:t>
      </w:r>
      <w:r>
        <w:rPr>
          <w:b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На основу члана 48.  Пословника Народне скупштине Републике Српске, за извјестиоца је одређен замјеник предсједника Одбора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ЗАМЈЕНИК  ПРЕДСЈЕДНИКА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 xml:space="preserve">Марко Видаковић, с.р.          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M</cp:lastModifiedBy>
  <cp:lastPrinted>2015-05-19T08:11:00Z</cp:lastPrinted>
  <dcterms:modified xsi:type="dcterms:W3CDTF">2015-07-22T09:42:00Z</dcterms:modified>
  <cp:revision>571</cp:revision>
  <dc:subject/>
  <dc:title>Датум, 10</dc:title>
</cp:coreProperties>
</file>